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714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020-63</w:t>
      </w:r>
      <w:r>
        <w:rPr>
          <w:rFonts w:cs="Arial" w:ascii="Arial" w:hAnsi="Arial"/>
          <w:b/>
          <w:bCs/>
          <w:lang w:val="ru-RU"/>
        </w:rPr>
        <w:t>/26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sr-RS"/>
        </w:rPr>
        <w:t>13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фебруар </w:t>
      </w:r>
      <w:r>
        <w:rPr>
          <w:rFonts w:cs="Arial" w:ascii="Arial" w:hAnsi="Arial"/>
          <w:b/>
          <w:bCs/>
          <w:lang w:val="ru-RU"/>
        </w:rPr>
        <w:t xml:space="preserve"> 202</w:t>
      </w:r>
      <w:r>
        <w:rPr>
          <w:rFonts w:cs="Arial" w:ascii="Arial" w:hAnsi="Arial"/>
          <w:b/>
          <w:bCs/>
          <w:lang w:val="sr-RS"/>
        </w:rPr>
        <w:t>6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 и члана 49. став 3. Пословника о раду Градског већа („Службени лист града Крагујевца“, број 13/24), на седници одржаној дана, 13. фебруара  2026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Извештаја о реализацији годишњег Плана рада 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управе за финансије и јавне набавке за 2025. годину</w:t>
      </w:r>
    </w:p>
    <w:p>
      <w:pPr>
        <w:pStyle w:val="Normal"/>
        <w:spacing w:lineRule="auto" w:line="240" w:before="0" w:after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агласност на Извештај о реализацији годишњег Плана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финансије и јавне набавке за 2025. годину, број 020-62/2026-XXVI од 9. фебруара 2026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вaj закључак и Извештај објавити на огласној табли органа Града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акључка о давању сагласности на Извештај о реализацији годишњег Плана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финансије и јавне набавке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 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, као и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 – у даљем тексту: Упутство) којим је утврђено да је рок за израду Извештаја o реализацији годишњег Планa рада Градске управе најкасније до 1. фебруара  текуће године за претходну, чији се предлог достављај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>Разлог за доношење овог закључка садржан је у потреби давања сагласности на Извештај о реализацији годишње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лана рада Градске управе за финансије и јавне набавке за 2025. годину, у складу са Упутством.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47:00Z</dcterms:created>
  <dc:creator>Jelena Bojovic</dc:creator>
  <dc:description/>
  <cp:keywords/>
  <dc:language>en-US</dc:language>
  <cp:lastModifiedBy>hhhggrreeww</cp:lastModifiedBy>
  <dcterms:modified xsi:type="dcterms:W3CDTF">2026-02-13T11:49:00Z</dcterms:modified>
  <cp:revision>35</cp:revision>
  <dc:subject/>
  <dc:title/>
</cp:coreProperties>
</file>